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0480</wp:posOffset>
                </wp:positionV>
                <wp:extent cx="4540250" cy="2532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9"/>
                              <w:gridCol w:w="994"/>
                              <w:gridCol w:w="1260"/>
                              <w:gridCol w:w="856"/>
                              <w:gridCol w:w="2234"/>
                              <w:gridCol w:w="145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bookmarkStart w:id="0" w:name="RANGE!A1%3AH16"/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PCR</w:t>
                                  </w:r>
                                  <w:bookmarkEnd w:id="0"/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2 AMPOLLAS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30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2 BOL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bottom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50 m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 1,5 mg/k DO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DOSIS MAXIMA 3 mg/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ml= 20 kg DE PESO DEL PACI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SISTOLIA AESP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DRENAL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TROPINA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mg</w:t>
                                  </w:r>
                                </w:p>
                              </w:tc>
                              <w:tc>
                                <w:tcPr>
                                  <w:tcW w:w="369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 AMPOLLA CADA 3 A 5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3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ESP DE RITMO L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CUIDADO POST REANIMACION EN FV/TV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AMIODARONA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 AMPOLLA EN 10 ml SF A PASAR EN 10 MINUT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6 AMPOLLAS (900 mg) EN 500 ml SF  O SD5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6 HORAS A 30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8 HORAS A 18 MICROGOTAS 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LIDOCAINA 2%</w:t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DOSIS DE INFUSION 1 A 4 mg/MINU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100 ml (2000 mg) EN 400 ml SF  O SD5%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>4 mg/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</w:rPr>
                                    <w:t xml:space="preserve">A 60 MICROGOTAS DOSIS MAXIM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5pt;height:199.4pt;mso-wrap-distance-left:0pt;mso-wrap-distance-right:7.05pt;mso-wrap-distance-top:0pt;mso-wrap-distance-bottom:0pt;margin-top:-2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7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9"/>
                        <w:gridCol w:w="994"/>
                        <w:gridCol w:w="1260"/>
                        <w:gridCol w:w="856"/>
                        <w:gridCol w:w="2234"/>
                        <w:gridCol w:w="145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bookmarkStart w:id="1" w:name="RANGE!A1%3AH16"/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PCR</w:t>
                            </w:r>
                            <w:bookmarkEnd w:id="1"/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FV/TV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2 AMPOLLAS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300 mg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2 BOL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bottom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50 mg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 1,5 mg/k DOSI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DOSIS MAXIMA 3 mg/k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ml= 20 kg DE PESO DEL PACIENTE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SISTOLIA AESP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DRENAL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TROPINA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mg</w:t>
                            </w:r>
                          </w:p>
                        </w:tc>
                        <w:tc>
                          <w:tcPr>
                            <w:tcW w:w="369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 AMPOLLA CADA 3 A 5 MINUTO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3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AESP DE RITMO LENTO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CUIDADO POST REANIMACION EN FV/TV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AMIODARONA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 AMPOLLA EN 10 ml SF A PASAR EN 10 MINUTO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6 AMPOLLAS (900 mg) EN 500 ml SF  O SD5% 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6 HORAS A 30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8 HORAS A 18 MICROGOTAS 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LIDOCAINA 2%</w:t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DOSIS DE INFUSION 1 A 4 mg/MINUTO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100 ml (2000 mg) EN 400 ml SF  O SD5%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>4 mg/ml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16"/>
                                <w:szCs w:val="16"/>
                              </w:rPr>
                              <w:t xml:space="preserve">A 60 MICROGOTAS DOSIS MAXIM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tbl>
      <w:tblPr>
        <w:tblW w:w="7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1220"/>
        <w:gridCol w:w="1027"/>
        <w:gridCol w:w="1713"/>
        <w:gridCol w:w="2199"/>
      </w:tblGrid>
      <w:tr>
        <w:trPr>
          <w:trHeight w:val="300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DICARDIA SINTOMATICA</w:t>
            </w:r>
          </w:p>
        </w:tc>
      </w:tr>
      <w:tr>
        <w:trPr>
          <w:trHeight w:val="315" w:hRule="atLeast"/>
        </w:trPr>
        <w:tc>
          <w:tcPr>
            <w:tcW w:w="7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LICITE MARCAPASOS</w:t>
            </w:r>
          </w:p>
        </w:tc>
      </w:tr>
      <w:tr>
        <w:trPr>
          <w:trHeight w:val="300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REPARACION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ONCENTRACION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TROP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0,5 mg DOSIS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MEDIA AMPOLLA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HASTA 3 mg</w:t>
            </w:r>
          </w:p>
        </w:tc>
      </w:tr>
      <w:tr>
        <w:trPr>
          <w:trHeight w:val="568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DRENALIN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 POR MINUTO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 AMPOLLAS EN 500 ml DE SF O SD5%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RAMOS/ml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 DOSIS MAXIMA</w:t>
            </w:r>
          </w:p>
        </w:tc>
      </w:tr>
      <w:tr>
        <w:trPr>
          <w:trHeight w:val="3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DOPAMINA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 A 10 MICROGRAMOS/ Kg/MINUTO</w:t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MG EN 100 ML SF O SD5%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0 MICROGRAMOS/ML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  <w:t>60 MICROGOTAS PASO 1000 MICROGRAMOS POR MINUTO</w:t>
            </w:r>
          </w:p>
        </w:tc>
      </w:tr>
      <w:tr>
        <w:trPr>
          <w:trHeight w:val="21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pt-B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pt-BR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AMPOLLAS DE 100 mg O DE 200 mg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0 MICROGOTAS/MINUTO</w:t>
            </w:r>
          </w:p>
        </w:tc>
      </w:tr>
      <w:tr>
        <w:trPr>
          <w:trHeight w:val="27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6 MICROGOTAS/MINUTO</w:t>
            </w:r>
          </w:p>
        </w:tc>
      </w:tr>
      <w:tr>
        <w:trPr>
          <w:trHeight w:val="30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2 MICROGOTAS/MINUTO</w:t>
            </w:r>
          </w:p>
        </w:tc>
      </w:tr>
      <w:tr>
        <w:trPr>
          <w:trHeight w:val="25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8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8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4 MICROGOTAS/MINUTO</w:t>
            </w:r>
          </w:p>
        </w:tc>
      </w:tr>
      <w:tr>
        <w:trPr>
          <w:trHeight w:val="25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00 Kg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12 MICROGOTAS/MINUTO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0 MICROGOTAS/MINU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34"/>
    </w:rPr>
  </w:style>
  <w:style w:type="character" w:styleId="WW8NumSt3z0">
    <w:name w:val="WW8NumSt3z0"/>
    <w:qFormat/>
    <w:rPr>
      <w:rFonts w:ascii="Wingdings" w:hAnsi="Wingdings" w:cs="Wingdings"/>
      <w:sz w:val="32"/>
    </w:rPr>
  </w:style>
  <w:style w:type="character" w:styleId="WW8NumSt4z0">
    <w:name w:val="WW8NumSt4z0"/>
    <w:qFormat/>
    <w:rPr>
      <w:rFonts w:ascii="Wingdings" w:hAnsi="Wingdings" w:cs="Wingdings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2:37:00Z</dcterms:created>
  <dc:creator>Santiago Tur</dc:creator>
  <dc:description/>
  <cp:keywords/>
  <dc:language>en-US</dc:language>
  <cp:lastModifiedBy>Secretaria</cp:lastModifiedBy>
  <cp:lastPrinted>2008-11-20T07:21:00Z</cp:lastPrinted>
  <dcterms:modified xsi:type="dcterms:W3CDTF">2015-03-10T12:37:00Z</dcterms:modified>
  <cp:revision>2</cp:revision>
  <dc:subject/>
  <dc:title>Amiodarona</dc:title>
</cp:coreProperties>
</file>