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miodaron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miodarona en Pa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is de ataque en bolo: hasta 450 mg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°  Bolo de 300 mg </w:t>
      </w:r>
      <w:r>
        <w:rPr>
          <w:rFonts w:eastAsia="Wingdings" w:cs="Wingdings" w:ascii="Wingdings" w:hAnsi="Wingdings"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2 amp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°  Bolo de 150 mg </w:t>
      </w:r>
      <w:r>
        <w:rPr>
          <w:rFonts w:eastAsia="Wingdings" w:cs="Wingdings" w:ascii="Wingdings" w:hAnsi="Wingdings"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1 amp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sis máxima: 2,2g/día </w:t>
      </w:r>
      <w:r>
        <w:rPr>
          <w:rFonts w:eastAsia="Wingdings" w:cs="Wingdings" w:ascii="Wingdings" w:hAnsi="Wingdings"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>13 amp/dí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Amiodarona en TV con pulso y en post-reanimació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Dosis máxima: 2,2g/día </w:t>
      </w:r>
      <w:r>
        <w:rPr>
          <w:rFonts w:eastAsia="Wingdings" w:cs="Wingdings" w:ascii="Wingdings" w:hAnsi="Wingdings"/>
          <w:sz w:val="20"/>
          <w:szCs w:val="20"/>
          <w:lang w:val="es-ES_tradnl"/>
        </w:rPr>
        <w:t></w:t>
      </w:r>
      <w:r>
        <w:rPr>
          <w:rFonts w:cs="Arial" w:ascii="Arial" w:hAnsi="Arial"/>
          <w:sz w:val="20"/>
          <w:szCs w:val="20"/>
          <w:lang w:val="es-ES_tradnl"/>
        </w:rPr>
        <w:t>13 amp/día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 xml:space="preserve">1°  Bolo de 150 mg </w:t>
      </w:r>
      <w:r>
        <w:rPr>
          <w:rFonts w:eastAsia="Wingdings" w:cs="Wingdings" w:ascii="Wingdings" w:hAnsi="Wingdings"/>
          <w:sz w:val="20"/>
          <w:szCs w:val="20"/>
          <w:lang w:val="es-ES_tradnl"/>
        </w:rPr>
        <w:t></w:t>
      </w:r>
      <w:r>
        <w:rPr>
          <w:rFonts w:cs="Arial" w:ascii="Arial" w:hAnsi="Arial"/>
          <w:sz w:val="20"/>
          <w:szCs w:val="20"/>
          <w:lang w:val="nb-NO"/>
        </w:rPr>
        <w:t xml:space="preserve"> 1 amp. En 10 min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nb-NO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2°  1mg/min </w:t>
      </w:r>
      <w:r>
        <w:rPr>
          <w:rFonts w:eastAsia="Wingdings" w:cs="Wingdings" w:ascii="Wingdings" w:hAnsi="Wingdings"/>
          <w:sz w:val="20"/>
          <w:szCs w:val="20"/>
          <w:lang w:val="es-ES_tradnl"/>
        </w:rPr>
        <w:t></w:t>
      </w:r>
      <w:r>
        <w:rPr>
          <w:rFonts w:cs="Arial" w:ascii="Arial" w:hAnsi="Arial"/>
          <w:sz w:val="20"/>
          <w:szCs w:val="20"/>
          <w:lang w:val="es-ES_tradnl"/>
        </w:rPr>
        <w:t xml:space="preserve"> 6 horas  (360 mg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 xml:space="preserve">3°  0.5 mg/min </w:t>
      </w:r>
      <w:r>
        <w:rPr>
          <w:rFonts w:eastAsia="Wingdings" w:cs="Wingdings" w:ascii="Wingdings" w:hAnsi="Wingdings"/>
          <w:sz w:val="20"/>
          <w:szCs w:val="20"/>
          <w:lang w:val="es-ES_tradnl"/>
        </w:rPr>
        <w:t></w:t>
      </w:r>
      <w:r>
        <w:rPr>
          <w:rFonts w:cs="Arial" w:ascii="Arial" w:hAnsi="Arial"/>
          <w:sz w:val="20"/>
          <w:szCs w:val="20"/>
          <w:lang w:val="es-ES_tradnl"/>
        </w:rPr>
        <w:t xml:space="preserve"> 18 horas (540 mg)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Preparación primeras 6 horas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6 amp (900mg)/500ml DA/5%= 1,8 mg/ml.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360 mg -------- 200 ml ------- 360 m (6 h)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 xml:space="preserve">0.5 ml -------     1 m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ml = 20 macro gotas = 60 microgotas (uso regla de tres simple si debo pasar 0,5 ml/min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0  micro gotas ------- 1 minuto en las primeras 6 horas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b-NO"/>
        </w:rPr>
      </w:pPr>
      <w:r>
        <w:rPr>
          <w:rFonts w:cs="Arial" w:ascii="Arial" w:hAnsi="Arial"/>
          <w:b/>
          <w:sz w:val="20"/>
          <w:szCs w:val="20"/>
          <w:lang w:val="nb-NO"/>
        </w:rPr>
        <w:t>Preparación 18 horas restantes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  <w:t>De la solucion restante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  <w:t>540 mg -------- 300 ml -------- 1080 m (18 h)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                          </w:t>
      </w:r>
      <w:r>
        <w:rPr>
          <w:rFonts w:cs="Arial" w:ascii="Arial" w:hAnsi="Arial"/>
          <w:sz w:val="20"/>
          <w:szCs w:val="20"/>
          <w:lang w:val="nb-NO"/>
        </w:rPr>
        <w:t xml:space="preserve">0.3 ml -------       1 m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    </w:t>
      </w:r>
      <w:r>
        <w:rPr>
          <w:rFonts w:cs="Arial" w:ascii="Arial" w:hAnsi="Arial"/>
          <w:sz w:val="20"/>
          <w:szCs w:val="20"/>
          <w:lang w:val="nb-NO"/>
        </w:rPr>
        <w:t>1 ml = 20 macro gotas = 60 microgot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  micro gotas ------- 1 minuto en las 18 horas restantes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Lidocaina</w:t>
      </w:r>
    </w:p>
    <w:p>
      <w:pPr>
        <w:pStyle w:val="Normal"/>
        <w:rPr>
          <w:rFonts w:ascii="Arial" w:hAnsi="Arial" w:eastAsia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Dosis ataque: 1 a 1,5 mg/kg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Dosis máxima: 3 mg/kg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 xml:space="preserve">Dosis infusión: 1 a 4 mg/min 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Amp: 10 ml al 2% = 200 mg.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b-NO"/>
        </w:rPr>
      </w:pPr>
      <w:r>
        <w:rPr>
          <w:rFonts w:cs="Arial" w:ascii="Arial" w:hAnsi="Arial"/>
          <w:b/>
          <w:sz w:val="20"/>
          <w:szCs w:val="20"/>
          <w:lang w:val="nb-NO"/>
        </w:rPr>
        <w:t>Preparación en bolo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is: 1 a 1,5 mg/kg/bo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is máxima:3 mg/k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 amp = 10 ml al 2%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cs="Arial" w:ascii="Arial" w:hAnsi="Arial"/>
          <w:sz w:val="20"/>
          <w:szCs w:val="20"/>
          <w:lang w:val="nb-NO"/>
        </w:rPr>
        <w:t>2000 mg ------  100 ml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200 mg  ------   10 ml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  </w:t>
      </w:r>
      <w:r>
        <w:rPr>
          <w:rFonts w:cs="Arial" w:ascii="Arial" w:hAnsi="Arial"/>
          <w:sz w:val="20"/>
          <w:szCs w:val="20"/>
          <w:lang w:val="nb-NO"/>
        </w:rPr>
        <w:t>20 mg -------     1 ml</w:t>
      </w:r>
    </w:p>
    <w:p>
      <w:pPr>
        <w:pStyle w:val="Normal"/>
        <w:rPr>
          <w:rFonts w:ascii="Arial" w:hAnsi="Arial" w:cs="Arial"/>
          <w:sz w:val="20"/>
          <w:szCs w:val="20"/>
          <w:lang w:val="nb-NO"/>
        </w:rPr>
      </w:pPr>
      <w:r>
        <w:rPr>
          <w:rFonts w:eastAsia="Arial" w:cs="Arial" w:ascii="Arial" w:hAnsi="Arial"/>
          <w:sz w:val="20"/>
          <w:szCs w:val="20"/>
          <w:lang w:val="nb-NO"/>
        </w:rPr>
        <w:t xml:space="preserve">   </w:t>
      </w:r>
      <w:r>
        <w:rPr>
          <w:rFonts w:cs="Arial" w:ascii="Arial" w:hAnsi="Arial"/>
          <w:sz w:val="20"/>
          <w:szCs w:val="20"/>
          <w:lang w:val="nb-NO"/>
        </w:rPr>
        <w:t>70 Kg  ------    70 mg ---- 3,5 ml (0,05 ml/kg)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equalWidth="false" w:sep="false">
            <w:col w:w="3898" w:space="280"/>
            <w:col w:w="43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Lidocaina al 1% el doble del volume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Preparación para infusión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100 al 2% cc/ 400ml DA/5% = 500 ml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implificando para saber cuanto queda por mililitro: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sz w:val="20"/>
          <w:szCs w:val="20"/>
          <w:lang w:val="es-ES_tradnl"/>
        </w:rPr>
        <w:t>2000 mg -------- 500 ml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</w:t>
      </w:r>
      <w:r>
        <w:rPr>
          <w:rFonts w:cs="Arial" w:ascii="Arial" w:hAnsi="Arial"/>
          <w:sz w:val="20"/>
          <w:szCs w:val="20"/>
          <w:lang w:val="es-ES_tradnl"/>
        </w:rPr>
        <w:t xml:space="preserve">20 mg  --------     5 ml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 </w:t>
      </w:r>
      <w:r>
        <w:rPr>
          <w:rFonts w:cs="Arial" w:ascii="Arial" w:hAnsi="Arial"/>
          <w:sz w:val="20"/>
          <w:szCs w:val="20"/>
          <w:lang w:val="es-ES_tradnl"/>
        </w:rPr>
        <w:t xml:space="preserve">4  mg --------     1 ml ------- 1 minuto      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Esa es la dosis maxima, si la pasamos a 60 microgotas por minut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eastAsia="Arial" w:cs="Arial" w:ascii="Arial" w:hAnsi="Arial"/>
          <w:sz w:val="20"/>
          <w:szCs w:val="20"/>
          <w:lang w:val="es-ES_tradnl"/>
        </w:rPr>
        <w:t xml:space="preserve">     </w:t>
      </w:r>
      <w:r>
        <w:rPr>
          <w:rFonts w:cs="Arial" w:ascii="Arial" w:hAnsi="Arial"/>
          <w:sz w:val="20"/>
          <w:szCs w:val="20"/>
          <w:lang w:val="es-ES_tradnl"/>
        </w:rPr>
        <w:t>1 ml = 20 macro gotas = 60 microgotas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Dopamin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Dosis: 2 a 10 gama/kg/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AR"/>
        </w:rPr>
        <w:t>Dopamina.- ampollas de 100 y 200 mg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Cs/>
          <w:sz w:val="20"/>
          <w:szCs w:val="20"/>
          <w:lang w:val="pt-BR"/>
        </w:rPr>
        <w:t>1 mg = 1000 gamas = 1000 micro gram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Efecto “inotrópico”</w:t>
        <w:tab/>
        <w:t>2-10 gamas/kg/min.-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  <w:t>Preparación goteo dopamina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jetivo: solución 1 en 1 = 1 mg en un 1 ml</w:t>
      </w:r>
    </w:p>
    <w:p>
      <w:pPr>
        <w:pStyle w:val="Normal"/>
        <w:rPr>
          <w:rFonts w:ascii="Arial" w:hAnsi="Arial" w:cs="Arial"/>
          <w:bCs/>
          <w:sz w:val="20"/>
          <w:szCs w:val="20"/>
          <w:lang w:val="nb-NO"/>
        </w:rPr>
      </w:pPr>
      <w:r>
        <w:rPr>
          <w:rFonts w:cs="Arial" w:ascii="Arial" w:hAnsi="Arial"/>
          <w:bCs/>
          <w:sz w:val="20"/>
          <w:szCs w:val="20"/>
          <w:lang w:val="nb-NO"/>
        </w:rPr>
        <w:t>1 amp. 100mg. / 100ml D5%= 1000 gamas/ml.</w:t>
      </w:r>
    </w:p>
    <w:p>
      <w:pPr>
        <w:pStyle w:val="Normal"/>
        <w:rPr>
          <w:rFonts w:ascii="Arial" w:hAnsi="Arial" w:cs="Arial"/>
          <w:bCs/>
          <w:sz w:val="20"/>
          <w:szCs w:val="20"/>
          <w:lang w:val="nb-NO"/>
        </w:rPr>
      </w:pPr>
      <w:r>
        <w:rPr>
          <w:rFonts w:cs="Arial" w:ascii="Arial" w:hAnsi="Arial"/>
          <w:bCs/>
          <w:sz w:val="20"/>
          <w:szCs w:val="20"/>
          <w:lang w:val="nb-NO"/>
        </w:rPr>
        <w:t>2 amp. 200mg. / 200ml D5%=  1000 gamas/ml.</w:t>
      </w:r>
    </w:p>
    <w:p>
      <w:pPr>
        <w:pStyle w:val="Normal"/>
        <w:rPr>
          <w:rFonts w:ascii="Arial" w:hAnsi="Arial" w:cs="Arial"/>
          <w:bCs/>
          <w:sz w:val="20"/>
          <w:szCs w:val="20"/>
          <w:lang w:val="nb-NO"/>
        </w:rPr>
      </w:pPr>
      <w:r>
        <w:rPr>
          <w:rFonts w:cs="Arial" w:ascii="Arial" w:hAnsi="Arial"/>
          <w:bCs/>
          <w:sz w:val="20"/>
          <w:szCs w:val="20"/>
          <w:lang w:val="nb-N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1000 gamas en un 1 ml = 20 gotas =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= 60 micro gota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r ej:  70 kg  x  10 gamas = 700 gama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gla de tres simple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1000 gamas -------- 60 micro gota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</w:t>
      </w:r>
      <w:r>
        <w:rPr>
          <w:rFonts w:cs="Arial" w:ascii="Arial" w:hAnsi="Arial"/>
          <w:sz w:val="20"/>
          <w:szCs w:val="20"/>
          <w:lang w:val="pt-BR"/>
        </w:rPr>
        <w:t>700 gamas -------- 42 micro gotas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truco: saco las unidades del peso y la multiplico por 6 asi llego a la dosis máxima en microgotas, por ej: 80 kg, saco el 0; 8 x 6= 48 y ese es el microgoteo para la dosis maxima de 10 gamas/kilo/minuto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>Adrenalin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Dosis infusión: 2 a 10 gama/min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</w:t>
      </w:r>
      <w:r>
        <w:rPr>
          <w:rFonts w:cs="Arial" w:ascii="Arial" w:hAnsi="Arial"/>
          <w:sz w:val="20"/>
          <w:szCs w:val="20"/>
          <w:lang w:val="pt-BR"/>
        </w:rPr>
        <w:t>Amp: 1 mg/ml = 1000 gama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paración de la infusió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 amp/500ml DA/5%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5000 gamas -------- 500 ml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</w:t>
      </w:r>
      <w:r>
        <w:rPr>
          <w:rFonts w:cs="Arial" w:ascii="Arial" w:hAnsi="Arial"/>
          <w:sz w:val="20"/>
          <w:szCs w:val="20"/>
          <w:lang w:val="pt-BR"/>
        </w:rPr>
        <w:t>500 gamas --------  50 ml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</w:t>
      </w:r>
      <w:r>
        <w:rPr>
          <w:rFonts w:cs="Arial" w:ascii="Arial" w:hAnsi="Arial"/>
          <w:sz w:val="20"/>
          <w:szCs w:val="20"/>
          <w:lang w:val="pt-BR"/>
        </w:rPr>
        <w:t xml:space="preserve">50  gamas --------    5 ml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</w:t>
      </w:r>
      <w:r>
        <w:rPr>
          <w:rFonts w:cs="Arial" w:ascii="Arial" w:hAnsi="Arial"/>
          <w:sz w:val="20"/>
          <w:szCs w:val="20"/>
          <w:lang w:val="pt-BR"/>
        </w:rPr>
        <w:t>10  gamas --------    1 ml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60 microgotas -------- 1 m </w:t>
      </w:r>
    </w:p>
    <w:p>
      <w:pPr>
        <w:pStyle w:val="Normal"/>
        <w:rPr>
          <w:rFonts w:ascii="Arial" w:hAnsi="Arial" w:eastAsia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1 ml = 20 macro gotas = 60 microgotas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Nitroglicerin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1 amp 25 mg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Dosis infusión: 10 a 20 gamas/min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nb-NO"/>
        </w:rPr>
        <w:t>25 mg (1 amp) en 250cc D 5%= 100 gamas/ml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i 60 microgotas por minuto paso 100 gamas en un ml, teniendo en cuenta que la dosis es de 10 a 20 gamas/minuto debo pasarla entre </w:t>
      </w:r>
      <w:r>
        <w:rPr>
          <w:rFonts w:cs="Arial" w:ascii="Arial" w:hAnsi="Arial"/>
          <w:sz w:val="20"/>
          <w:szCs w:val="20"/>
          <w:lang w:val="es-ES_tradnl"/>
        </w:rPr>
        <w:t>6 y 12 microgotas por minuto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No en infarto de V.D y con TAS </w:t>
      </w:r>
      <w:r>
        <w:rPr>
          <w:rFonts w:eastAsia="Symbol" w:cs="Symbol" w:ascii="Symbol" w:hAnsi="Symbol"/>
          <w:b/>
          <w:sz w:val="20"/>
          <w:szCs w:val="20"/>
          <w:lang w:val="es-ES_tradnl"/>
        </w:rPr>
        <w:t></w:t>
      </w:r>
      <w:r>
        <w:rPr>
          <w:rFonts w:cs="Arial" w:ascii="Arial" w:hAnsi="Arial"/>
          <w:b/>
          <w:sz w:val="20"/>
          <w:szCs w:val="20"/>
          <w:lang w:val="es-ES_tradnl"/>
        </w:rPr>
        <w:t xml:space="preserve"> 90 mm hg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0480</wp:posOffset>
                </wp:positionV>
                <wp:extent cx="4540250" cy="253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9"/>
                              <w:gridCol w:w="994"/>
                              <w:gridCol w:w="1260"/>
                              <w:gridCol w:w="856"/>
                              <w:gridCol w:w="2234"/>
                              <w:gridCol w:w="145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bookmarkStart w:id="0" w:name="RANGE!A1%3AH16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PCR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FV/TV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ADRENALIN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mg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AMPOLLA CADA 3 A 5 MINU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AMIODARON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BOLO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bottom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2 AMPOLLAS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300 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2 BOLO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bottom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AMPOLLA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50 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LIDOCAINA 2%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A 1,5 mg/k DO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DOSIS MAXIMA 3 mg/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ml= 20 kg DE PESO DEL PACI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SISTOLIA AES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DRENALIN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mg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AMPOLLA CADA 3 A 5 MINU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TROPIN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mg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AMPOLLA CADA 3 A 5 MINU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ESP DE RITMO L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CUIDADO POST REANIMACION EN FV/TV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AMIODARONA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AMPOLLA EN 10 ml SF A PASAR EN 10 MINU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6 AMPOLLAS (900 mg) EN 500 ml SF  O SD5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6 HORAS A 30 MICROGOTAS MIN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8 HORAS A 18 MICROGOTAS MIN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LIDOCAINA 2%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DOSIS DE INFUSION 1 A 4 mg/MIN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00 ml (2000 mg) EN 400 ml SF  O SD5%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4 mg/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A 60 MICROGOTAS DOSIS MAXIM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pt;height:199.4pt;mso-wrap-distance-left:0pt;mso-wrap-distance-right:7.05pt;mso-wrap-distance-top:0pt;mso-wrap-distance-bottom:0pt;margin-top:-2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9"/>
                        <w:gridCol w:w="994"/>
                        <w:gridCol w:w="1260"/>
                        <w:gridCol w:w="856"/>
                        <w:gridCol w:w="2234"/>
                        <w:gridCol w:w="145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bookmarkStart w:id="1" w:name="RANGE!A1%3AH16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PCR</w:t>
                            </w:r>
                            <w:bookmarkEnd w:id="1"/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FV/TV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ADRENALIN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mg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AMPOLLA CADA 3 A 5 MINUTO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AMIODARON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BOLO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bottom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2 AMPOLLAS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300 mg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2 BOLO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bottom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AMPOLLA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50 mg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LIDOCAINA 2%</w:t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A 1,5 mg/k DOSI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DOSIS MAXIMA 3 mg/k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ml= 20 kg DE PESO DEL PACIENT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SISTOLIA AES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DRENALIN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mg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AMPOLLA CADA 3 A 5 MINUTO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TROPIN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mg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AMPOLLA CADA 3 A 5 MINUTO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ESP DE RITMO LENTO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CUIDADO POST REANIMACION EN FV/TV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AMIODARONA</w:t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AMPOLLA EN 10 ml SF A PASAR EN 10 MINUTO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6 AMPOLLAS (900 mg) EN 500 ml SF  O SD5%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6 HORAS A 30 MICROGOTAS MINU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8 HORAS A 18 MICROGOTAS MINU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LIDOCAINA 2%</w:t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DOSIS DE INFUSION 1 A 4 mg/MINU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00 ml (2000 mg) EN 400 ml SF  O SD5%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4 mg/m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A 60 MICROGOTAS DOSIS MAXIM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tbl>
      <w:tblPr>
        <w:tblW w:w="71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220"/>
        <w:gridCol w:w="1027"/>
        <w:gridCol w:w="1713"/>
        <w:gridCol w:w="2199"/>
      </w:tblGrid>
      <w:tr>
        <w:trPr>
          <w:trHeight w:val="300" w:hRule="atLeast"/>
        </w:trPr>
        <w:tc>
          <w:tcPr>
            <w:tcW w:w="7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DICARDIA SINTOMATICA</w:t>
            </w:r>
          </w:p>
        </w:tc>
      </w:tr>
      <w:tr>
        <w:trPr>
          <w:trHeight w:val="315" w:hRule="atLeast"/>
        </w:trPr>
        <w:tc>
          <w:tcPr>
            <w:tcW w:w="7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ICITE MARCAPASOS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SIS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PARACION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ONCENTRACIO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TROPI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5 mg DOSIS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EDIA AMPOLL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HASTA 3 mg</w:t>
            </w:r>
          </w:p>
        </w:tc>
      </w:tr>
      <w:tr>
        <w:trPr>
          <w:trHeight w:val="568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DRENALI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A 10 MICROGRAMOS POR MINUTO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 AMPOLLAS EN 500 ml DE SF O SD5%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 MICROGRAMOS/ml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 MICROGOTAS DOSIS MAXIMA</w:t>
            </w:r>
          </w:p>
        </w:tc>
      </w:tr>
      <w:tr>
        <w:trPr>
          <w:trHeight w:val="3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AMINA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A 10 MICROGRAMOS/ Kg/MINUTO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 MG EN 100 ML SF O SD5%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 MICROGRAMOS/ML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  <w:t>60 MICROGOTAS PASO 1000 MICROGRAMOS POR MINUTO</w:t>
            </w:r>
          </w:p>
        </w:tc>
      </w:tr>
      <w:tr>
        <w:trPr>
          <w:trHeight w:val="21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MPOLLAS DE 100 mg O DE 200 mg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 MICROGOTAS/MINUTO</w:t>
            </w:r>
          </w:p>
        </w:tc>
      </w:tr>
      <w:tr>
        <w:trPr>
          <w:trHeight w:val="27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 MICROGOTAS/MINUTO</w:t>
            </w:r>
          </w:p>
        </w:tc>
      </w:tr>
      <w:tr>
        <w:trPr>
          <w:trHeight w:val="3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 MICROGOTAS/MINUTO</w:t>
            </w:r>
          </w:p>
        </w:tc>
      </w:tr>
      <w:tr>
        <w:trPr>
          <w:trHeight w:val="25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 MICROGOTAS/MINUTO</w:t>
            </w:r>
          </w:p>
        </w:tc>
      </w:tr>
      <w:tr>
        <w:trPr>
          <w:trHeight w:val="25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 MICROGOTAS/MINUTO</w:t>
            </w:r>
          </w:p>
        </w:tc>
      </w:tr>
      <w:tr>
        <w:trPr>
          <w:trHeight w:val="25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 MICROGOTAS/MINU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34"/>
    </w:rPr>
  </w:style>
  <w:style w:type="character" w:styleId="WW8NumSt3z0">
    <w:name w:val="WW8NumSt3z0"/>
    <w:qFormat/>
    <w:rPr>
      <w:rFonts w:ascii="Wingdings" w:hAnsi="Wingdings" w:cs="Wingdings"/>
      <w:sz w:val="32"/>
    </w:rPr>
  </w:style>
  <w:style w:type="character" w:styleId="WW8NumSt4z0">
    <w:name w:val="WW8NumSt4z0"/>
    <w:qFormat/>
    <w:rPr>
      <w:rFonts w:ascii="Wingdings" w:hAnsi="Wingdings" w:cs="Wingdings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6:00Z</dcterms:created>
  <dc:creator>Santiago Tur</dc:creator>
  <dc:description/>
  <cp:keywords/>
  <dc:language>en-US</dc:language>
  <cp:lastModifiedBy>Secretaria</cp:lastModifiedBy>
  <cp:lastPrinted>2008-11-20T07:21:00Z</cp:lastPrinted>
  <dcterms:modified xsi:type="dcterms:W3CDTF">2015-03-10T12:36:00Z</dcterms:modified>
  <cp:revision>2</cp:revision>
  <dc:subject/>
  <dc:title>Amiodarona</dc:title>
</cp:coreProperties>
</file>